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62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ономаревой Любови Евгень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Пономаревой Любови Евгеньевны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5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5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5 Пономареву Любовь Евгень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Пономаревой Любови Евгенье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05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1:37:00Z</cp:lastPrinted>
  <dcterms:modified xsi:type="dcterms:W3CDTF">2025-07-31T10:17:00Z</dcterms:modified>
  <cp:revision>8</cp:revision>
  <dc:subject/>
  <dc:title/>
</cp:coreProperties>
</file>